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Reading Street 3</w:t>
      </w:r>
      <w:r>
        <w:rPr>
          <w:rFonts w:cs="Comic Sans MS" w:ascii="Comic Sans MS" w:hAnsi="Comic Sans MS"/>
          <w:b/>
          <w:vertAlign w:val="superscript"/>
        </w:rPr>
        <w:t>rd</w:t>
      </w:r>
      <w:r>
        <w:rPr>
          <w:rFonts w:cs="Comic Sans MS" w:ascii="Comic Sans MS" w:hAnsi="Comic Sans MS"/>
          <w:b/>
        </w:rPr>
        <w:t xml:space="preserve"> Grad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DAY 1</w:t>
        <w:tab/>
        <w:tab/>
        <w:tab/>
        <w:tab/>
        <w:t>DAY 2</w:t>
        <w:tab/>
        <w:tab/>
        <w:tab/>
        <w:tab/>
        <w:t>DAY 3</w:t>
        <w:tab/>
        <w:tab/>
        <w:tab/>
        <w:tab/>
        <w:t>DAY 4</w:t>
        <w:tab/>
        <w:tab/>
        <w:tab/>
        <w:tab/>
        <w:t>DAY 5</w:t>
      </w:r>
    </w:p>
    <w:p>
      <w:pPr>
        <w:pStyle w:val="Normal"/>
        <w:shd w:fill="FFFF0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0 minutes</w:t>
        <w:tab/>
        <w:tab/>
        <w:tab/>
        <w:t>20 minutes</w:t>
        <w:tab/>
        <w:tab/>
        <w:tab/>
        <w:t>20 minutes</w:t>
        <w:tab/>
        <w:tab/>
        <w:tab/>
        <w:t>30 minutes</w:t>
        <w:tab/>
        <w:tab/>
        <w:tab/>
        <w:t>10 minutes</w:t>
      </w:r>
    </w:p>
    <w:tbl>
      <w:tblPr>
        <w:tblW w:w="1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2870"/>
        <w:gridCol w:w="2870"/>
        <w:gridCol w:w="2870"/>
      </w:tblGrid>
      <w:tr>
        <w:trPr>
          <w:trHeight w:val="122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cept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Anchored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Oral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Amazing Word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ad Alou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Word Analy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Decode and Read (decodable practice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cept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Anchored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Oral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Amazing Word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Word Analy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Literary Term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tory Structur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cept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Anchored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Oral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Amazing Word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Word Analysi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Fluent Word 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Decode and Re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mprehension Chec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heck Retellin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cept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Anchored T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Oral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Amazing Word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______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iral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read for Fluen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Decode and Re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Think about Genre ?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cept Wrap U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Amazing Ideas</w:t>
            </w:r>
          </w:p>
        </w:tc>
      </w:tr>
    </w:tbl>
    <w:p>
      <w:pPr>
        <w:pStyle w:val="Normal"/>
        <w:shd w:fill="FFFF0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0 minutes</w:t>
        <w:tab/>
        <w:tab/>
        <w:tab/>
        <w:t>20 minutes</w:t>
        <w:tab/>
        <w:tab/>
        <w:tab/>
        <w:t>45 minutes</w:t>
        <w:tab/>
        <w:tab/>
        <w:tab/>
        <w:t>45 minutes</w:t>
        <w:tab/>
        <w:tab/>
        <w:tab/>
        <w:t>20 minutes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2870"/>
        <w:gridCol w:w="2870"/>
        <w:gridCol w:w="2873"/>
      </w:tblGrid>
      <w:tr>
        <w:trPr>
          <w:trHeight w:val="122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mprehension Skill-Strateg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Model Fluen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Vocabulary (tested vocabulary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ad/Comprehend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Vocabulary Strateg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read for Fluen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Build Backgroun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PrereadingStrategie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mall Group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I, OL, AD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mall Group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I, OL, AD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mprehension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Vocabulary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Word Analysis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Literary Term Review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hd w:fill="FFFF0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5 minutes</w:t>
        <w:tab/>
        <w:tab/>
        <w:tab/>
        <w:t>45 minutes</w:t>
        <w:tab/>
        <w:tab/>
        <w:tab/>
        <w:t>45 minutes</w:t>
        <w:tab/>
        <w:tab/>
        <w:tab/>
        <w:t>35 minutes</w:t>
        <w:tab/>
        <w:tab/>
        <w:tab/>
        <w:t>50 minutes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2870"/>
        <w:gridCol w:w="2870"/>
        <w:gridCol w:w="2873"/>
      </w:tblGrid>
      <w:tr>
        <w:trPr>
          <w:trHeight w:val="122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mall Group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I, OL, AD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mall Group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I, OL, AD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Guide Reading of main selection with higher order thinking skil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Retell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Think Criticall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Model Fluenc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*Research/Study Skill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Guide 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Extend 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Guide 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Fluen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Vocabul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Listening and Spea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mall Group Instruc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I, OL, AD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Fluency Assessment on _____ grou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Drawing Conclusions Assessment on _______ group</w:t>
            </w:r>
          </w:p>
        </w:tc>
      </w:tr>
    </w:tbl>
    <w:p>
      <w:pPr>
        <w:pStyle w:val="Normal"/>
        <w:shd w:fill="FFFF0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5 minutes</w:t>
        <w:tab/>
        <w:tab/>
        <w:tab/>
        <w:t>25 minutes</w:t>
        <w:tab/>
        <w:tab/>
        <w:tab/>
        <w:t>20 minutes</w:t>
        <w:tab/>
        <w:tab/>
        <w:tab/>
        <w:t>20 minutes</w:t>
        <w:tab/>
        <w:tab/>
        <w:tab/>
        <w:t>20 minutes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2870"/>
        <w:gridCol w:w="2870"/>
        <w:gridCol w:w="2873"/>
      </w:tblGrid>
      <w:tr>
        <w:trPr>
          <w:trHeight w:val="164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elling Prete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* Conven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Hand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*Wrap Up Your Day/Preview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* Guide Reading of main selection with Skills and Strategie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ven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ell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* Wrap Up Your Day/Preview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ven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ell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* Wrap Up Your Day/Preview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elling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ventions Extra Practi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* Wrap Up Your Week/Preview</w:t>
            </w:r>
          </w:p>
        </w:tc>
      </w:tr>
    </w:tbl>
    <w:p>
      <w:pPr>
        <w:pStyle w:val="Normal"/>
        <w:shd w:fill="FFFF00" w:val="clea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>20 minutes</w:t>
        <w:tab/>
        <w:tab/>
        <w:tab/>
        <w:tab/>
        <w:tab/>
        <w:tab/>
        <w:tab/>
        <w:tab/>
        <w:tab/>
        <w:tab/>
        <w:tab/>
        <w:t>30 minutes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2870"/>
        <w:gridCol w:w="2870"/>
        <w:gridCol w:w="2873"/>
      </w:tblGrid>
      <w:tr>
        <w:trPr>
          <w:trHeight w:val="9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Conven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Spell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** </w:t>
            </w:r>
            <w:r>
              <w:rPr>
                <w:rFonts w:cs="Comic Sans MS" w:ascii="Comic Sans MS" w:hAnsi="Comic Sans MS"/>
                <w:sz w:val="18"/>
                <w:szCs w:val="18"/>
              </w:rPr>
              <w:t>Wrap Up Your Day/Preview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* Weekly Assessments</w:t>
            </w:r>
          </w:p>
        </w:tc>
      </w:tr>
    </w:tbl>
    <w:p>
      <w:pPr>
        <w:pStyle w:val="Normal"/>
        <w:shd w:fill="33CCCC" w:val="clea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hrs. 10 min.</w:t>
        <w:tab/>
        <w:tab/>
        <w:t>2 hrs. 10 min.</w:t>
        <w:tab/>
        <w:tab/>
        <w:t>2 hrs. 10 min.</w:t>
        <w:tab/>
        <w:tab/>
        <w:t>2 hrs. 10 min.</w:t>
        <w:tab/>
        <w:tab/>
        <w:t>2 hrs. 10 min.</w:t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05:00Z</dcterms:created>
  <dc:creator>ROACHA</dc:creator>
  <dc:description/>
  <cp:keywords/>
  <dc:language>en-US</dc:language>
  <cp:lastModifiedBy>ROACHA</cp:lastModifiedBy>
  <cp:lastPrinted>2010-11-12T13:35:00Z</cp:lastPrinted>
  <dcterms:modified xsi:type="dcterms:W3CDTF">2010-11-12T19:05:00Z</dcterms:modified>
  <cp:revision>2</cp:revision>
  <dc:subject/>
  <dc:title>Reading Street 3rd Grade</dc:title>
</cp:coreProperties>
</file>